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№</w:t>
      </w:r>
      <w:r>
        <w:rPr>
          <w:sz w:val="28"/>
        </w:rPr>
        <w:t>1-35                                                                                 от «31» октября  201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в решение Совета Мамадышского муниципального района Республики Татарстан от 12.11.2016 №7-12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bookmarkStart w:id="0" w:name="_Hlk17314197"/>
      <w:r>
        <w:rPr>
          <w:bCs/>
          <w:sz w:val="28"/>
          <w:szCs w:val="28"/>
        </w:rPr>
        <w:t>Об утверждении Стратегии социально-экономического развития Мамадышского муниципального района Республики Татарстан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bookmarkStart w:id="1" w:name="_Hlk17314197"/>
      <w:r>
        <w:rPr>
          <w:bCs/>
          <w:sz w:val="28"/>
          <w:szCs w:val="28"/>
        </w:rPr>
        <w:t>на 2016-2021 годы и плановый период до 2030 года»</w:t>
      </w:r>
      <w:bookmarkEnd w:id="1"/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8 июня 2014 года </w:t>
      </w:r>
      <w:bookmarkStart w:id="2" w:name="_Hlk17315357"/>
      <w:r>
        <w:rPr>
          <w:sz w:val="28"/>
          <w:szCs w:val="28"/>
        </w:rPr>
        <w:t>№ 172-ФЗ</w:t>
      </w:r>
      <w:bookmarkEnd w:id="2"/>
      <w:r>
        <w:rPr>
          <w:sz w:val="28"/>
          <w:szCs w:val="28"/>
        </w:rPr>
        <w:t xml:space="preserve"> «О стратегическом планировании в Российской Федерации», Законом Республики Татарстан от 28 июля 2004 года № 45-ЗРТ «О местном самоуправлении в Республике Татарстан» Законом Республики Татарстан от 05 апреля 2019 года №31 –ЗРТ «О внесении изменений в Закон Республики Татарстан «Об утверждении Стратегии социально-экономического развития Республики Татарстан до 2030 года», Уставом Мамадышского муниципального района Республики Татарстан, Совет Мамадышского муниципального района Республики Татарстан </w:t>
      </w:r>
      <w:r>
        <w:rPr>
          <w:bCs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нести </w:t>
      </w:r>
      <w:r>
        <w:rPr>
          <w:bCs/>
          <w:sz w:val="28"/>
          <w:szCs w:val="28"/>
        </w:rPr>
        <w:t xml:space="preserve">в Стратегию социально-экономического развития Мамадышского муниципального района Республики Татарстан на 2016-2021 годы и плановый период до 2030 года, утвержденную решением Совета Мамадышского муниципального района Республики Татарстан от 12.11.2016 № 7-12 «Об утверждении Стратегии социально-экономического развития Мамадышского муниципального района Республики Татарстан на 2016-2021 годы и плановый период до 2030 года»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20"/>
          <w:tab w:val="left" w:pos="1080" w:leader="none"/>
          <w:tab w:val="left" w:pos="142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Таблицу 16 «Перечень мероприятий по реализации инвестиционных проектов в сфере АПК района» изложить в новой редакции согласно приложения 1.</w:t>
      </w:r>
    </w:p>
    <w:p>
      <w:pPr>
        <w:pStyle w:val="Normal"/>
        <w:tabs>
          <w:tab w:val="clear" w:pos="720"/>
          <w:tab w:val="left" w:pos="1080" w:leader="none"/>
          <w:tab w:val="left" w:pos="142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аблицу 25. «Характеристика резидентов промышленного парка «Вятка»  на 2020 год» изложить в новой редакции согласно приложения 2.</w:t>
      </w:r>
    </w:p>
    <w:p>
      <w:pPr>
        <w:pStyle w:val="Normal"/>
        <w:tabs>
          <w:tab w:val="clear" w:pos="720"/>
          <w:tab w:val="left" w:pos="1080" w:leader="none"/>
          <w:tab w:val="left" w:pos="142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ести дополнение в виде новой Таблицы «Комплекс мероприятий по реализации Стратегии ММР для достижения стратегических приоритетов» в виде приложения 3.</w:t>
      </w:r>
    </w:p>
    <w:p>
      <w:pPr>
        <w:pStyle w:val="Normal"/>
        <w:tabs>
          <w:tab w:val="clear" w:pos="720"/>
          <w:tab w:val="left" w:pos="1080" w:leader="none"/>
          <w:tab w:val="left" w:pos="142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Таблицу 31 «Перечень мероприятий в области развития системы образования ММР 2030 года» изложить в новой редакции согласно приложения 4.</w:t>
      </w:r>
    </w:p>
    <w:p>
      <w:pPr>
        <w:pStyle w:val="Normal"/>
        <w:tabs>
          <w:tab w:val="clear" w:pos="720"/>
          <w:tab w:val="left" w:pos="1080" w:leader="none"/>
          <w:tab w:val="left" w:pos="142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Таблицу 35 «Перечень мероприятий в области развития спорта и молодежной политики ММР до 2030 года»  изложить в новой редакции согласно приложения 5. </w:t>
      </w:r>
    </w:p>
    <w:p>
      <w:pPr>
        <w:pStyle w:val="Normal"/>
        <w:tabs>
          <w:tab w:val="clear" w:pos="720"/>
          <w:tab w:val="left" w:pos="1080" w:leader="none"/>
          <w:tab w:val="left" w:pos="142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нести дополнения в Таблицу 36 «Развитие культуры в МР РТ на 2016-2030 г.г.»  в виде новой Таблицы 36.1. «Перечень мероприятий в области развития учреждений культуры ММР до 2030 года» согласно приложения 6.</w:t>
      </w:r>
    </w:p>
    <w:p>
      <w:pPr>
        <w:pStyle w:val="Normal"/>
        <w:tabs>
          <w:tab w:val="clear" w:pos="720"/>
          <w:tab w:val="left" w:pos="1080" w:leader="none"/>
          <w:tab w:val="left" w:pos="142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Внести дополнения в таблицу 44 в виде новой таблицы 44.1 «Целевые ориентиры стратегии развития до 2030 года» согласно приложения 7. </w:t>
      </w:r>
    </w:p>
    <w:p>
      <w:pPr>
        <w:pStyle w:val="Normal"/>
        <w:tabs>
          <w:tab w:val="clear" w:pos="720"/>
          <w:tab w:val="left" w:pos="1080" w:leader="none"/>
          <w:tab w:val="left" w:pos="142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 Внести дополнение в виде новой таблицы «Прогноза бюджета доходов и расходов с 2019 года по 2030годы согласно приложения 8.</w:t>
      </w:r>
    </w:p>
    <w:p>
      <w:pPr>
        <w:pStyle w:val="Formattext"/>
        <w:ind w:firstLine="4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бнародовать настоящее решение путем размещения его на официальном сайте Мамадышского муниципального района, на Портале муниципальных образований Республики Татарстан в информационной-телекоммуникационной сети «Интернет» по веб-адресу: </w:t>
      </w:r>
      <w:hyperlink r:id="rId4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 xml:space="preserve"> и на Официальном портале правовой информации Республики Татарстан (pravo.tatarstan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Контроль за исполнение данного решения возложить на постоянную комиссию Совета муниципального района по бюджету, экономической политике и предприниматель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района                                             А.П.Иванов               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>Мамадышского муниципального района Республики Татарстан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от «31»  октября 2019 года № 1-35</w:t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блица 16. Перспективные проекты развития АПК район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5" w:type="dxa"/>
        <w:jc w:val="center"/>
        <w:tblInd w:w="0" w:type="dxa"/>
        <w:tblLayout w:type="fixed"/>
        <w:tblCellMar>
          <w:top w:w="15" w:type="dxa"/>
          <w:left w:w="66" w:type="dxa"/>
          <w:bottom w:w="0" w:type="dxa"/>
          <w:right w:w="66" w:type="dxa"/>
        </w:tblCellMar>
      </w:tblPr>
      <w:tblGrid>
        <w:gridCol w:w="498"/>
        <w:gridCol w:w="2367"/>
        <w:gridCol w:w="2254"/>
        <w:gridCol w:w="1421"/>
        <w:gridCol w:w="2328"/>
        <w:gridCol w:w="1407"/>
      </w:tblGrid>
      <w:tr>
        <w:trPr>
          <w:trHeight w:val="804" w:hRule="atLeast"/>
        </w:trPr>
        <w:tc>
          <w:tcPr>
            <w:tcW w:w="49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щность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сполнения</w:t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</w:t>
            </w:r>
          </w:p>
        </w:tc>
      </w:tr>
      <w:tr>
        <w:trPr>
          <w:trHeight w:val="712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ый комплекс "Дойный гурт" с. Малмыжка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400 коров.пр-во молока до 52,6 т/день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 гг.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иП района, ООО "АПК Продпрограмма"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</w:tr>
      <w:tr>
        <w:trPr>
          <w:trHeight w:val="724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ормочный комплекс (Дюсьметьевский СП, с Ахманова)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щивание и откорм 10000 гол.пр-во мяса до 3000 т/год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гг.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иП района, ООО "АПК Продпрограмма"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</w:tr>
      <w:tr>
        <w:trPr>
          <w:trHeight w:val="724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ормочный комплекс (Тавельское СП)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щивание и откорм 10000 гол.пр-во мяса до 3000 т/год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г.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иП района, ООО "АПК Продпрограмма"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</w:tr>
      <w:tr>
        <w:trPr>
          <w:trHeight w:val="724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ормочный комплекс (Шадчинское СП)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500 бычков.пр-во мяса до 800 т/год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5 гг.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иП района, ООО "АПК Продпрограмма"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</w:tr>
      <w:tr>
        <w:trPr>
          <w:trHeight w:val="724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ормочный комплекс (с.Пятилетка)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200 голов бычков. Пр-во мяса до 450 т/год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5 гг.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иП района, ООО "АПК Продпрограмма"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</w:tr>
      <w:tr>
        <w:trPr>
          <w:trHeight w:val="724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ый комбинат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мпарк "Вятка")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молока 100 т/день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2016-2025 гг.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иП района, ООО "АПК Прод программа"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</w:tr>
      <w:tr>
        <w:trPr>
          <w:trHeight w:val="724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йный цех и мясокомбинат (с. Отарка)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йный цех с мощностью 15 гол./час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 гг.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иП района, ООО "АПК Продпрограмма"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</w:tr>
      <w:tr>
        <w:trPr>
          <w:trHeight w:val="724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ормочный комплекс (с. Омара)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500 голов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5 гг.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иП района, А/ф "Омара"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</w:tr>
      <w:tr>
        <w:trPr>
          <w:trHeight w:val="965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элеватора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хранение и переработка до 80 тыс. т/год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30 гг.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иП района, ООО «РМ АГРО»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</w:tr>
      <w:tr>
        <w:trPr>
          <w:trHeight w:val="638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еводческая ферма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000 голов птицы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г.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иП района, ИП Габитов И.Н.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</w:tr>
      <w:tr>
        <w:trPr>
          <w:trHeight w:val="723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еводческая ферма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000 голов птицы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 гг.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иП района, ИП Тарасова Р.И.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</w:tr>
      <w:tr>
        <w:trPr>
          <w:trHeight w:val="723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еводческая ферма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00 голов птицы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 гг.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иП района, ИП Тарасов С.Н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</w:tr>
      <w:tr>
        <w:trPr>
          <w:trHeight w:val="723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еводческая ферма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000 голов птицы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 гг.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иП района, ИП Давлетшин Р.М.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</w:tr>
      <w:tr>
        <w:trPr>
          <w:trHeight w:val="723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ый комплекс  с. Малмыжка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400 голов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 гг.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иП района, ООО «РМ АГРО»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>Мамадышского муниципального района Республики Татарстан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от «31»  октября 2019 года № 1-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934"/>
        <w:gridCol w:w="1842"/>
        <w:gridCol w:w="1559"/>
        <w:gridCol w:w="1134"/>
        <w:gridCol w:w="1702"/>
      </w:tblGrid>
      <w:tr>
        <w:trPr>
          <w:trHeight w:val="710" w:hRule="atLeast"/>
        </w:trPr>
        <w:tc>
          <w:tcPr>
            <w:tcW w:w="1062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блица 25. Характеристики резидентов промышленного парка «Вятка»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 2020 год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хметшин Р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Экспедиш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Яс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Алмир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Виталпласт»</w:t>
            </w:r>
          </w:p>
        </w:tc>
      </w:tr>
      <w:tr>
        <w:trPr>
          <w:trHeight w:val="1187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ециализаци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стеклопакетов</w:t>
            </w:r>
            <w:r>
              <w:rPr>
                <w:bCs/>
                <w:sz w:val="22"/>
                <w:szCs w:val="22"/>
              </w:rPr>
              <w:t xml:space="preserve"> и ок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одство автокомпонентов из пластм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одство по промышленной обработке гранитного кам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ливание стекол для больших проем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одство пластмассовых изделий из отходов полиэтилена для повседневности</w:t>
            </w:r>
          </w:p>
        </w:tc>
      </w:tr>
      <w:tr>
        <w:trPr>
          <w:trHeight w:val="7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ребность в территории парка, Г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</w:tr>
      <w:tr>
        <w:trPr>
          <w:trHeight w:val="124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зданий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о производственной деятель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 кв.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2018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 кв.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20 г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то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2020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 кв.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2020 года</w:t>
            </w:r>
          </w:p>
        </w:tc>
      </w:tr>
      <w:tr>
        <w:trPr>
          <w:trHeight w:val="66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персонала, чел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ая выручка млн. руб. в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-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-56</w:t>
            </w:r>
          </w:p>
        </w:tc>
      </w:tr>
      <w:tr>
        <w:trPr>
          <w:trHeight w:val="352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вестиции, млн. 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5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налоговых отчислений ,  млн. р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>Мамадышского муниципального района Республики Татарстан                                                                   от «31»  октября 2019 года № 1-35</w:t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омплекс мероприятий по реализации Стратегии ММР для достижения стратегических приоритетов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396"/>
        <w:gridCol w:w="5453"/>
      </w:tblGrid>
      <w:tr>
        <w:trPr>
          <w:trHeight w:val="60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 мероприят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23" w:hRule="atLeast"/>
        </w:trPr>
        <w:tc>
          <w:tcPr>
            <w:tcW w:w="10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Всероссийского физкультурно-оздоровительного комплекса «Готов к труду и обороне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0 года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граждан Мамадышского муниципального района, выполнивших нормативы Всероссийского физкультурно-оздоровительного комплекса «Готов к труду и обороне», в общей численности населения, принявшего участие в сдаче нормативов Всероссийского физкультурно-оздоровительного комплекса «Готов к труду и обороне», до 50 процентов к 2020 году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изкультурно-оздоровительных спартакиад среди всех категорий на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30 года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населения, систематически занимающегося физической культурой и спортом, до 51 процента к 2020 году и до 65 процентов к 2030 году.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комплексного подхода к созданию новой спортивной инфраструктуры с учетом особенностей и традиций Мамадышского муниципального района, а также дальнейшее развитие существующей социальной и спортивной инфраструктуры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3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населения, систематически занимающегося физической культурой и спортом, до 51 процента к 2020 году и до 65 процента к 2030 году.</w:t>
            </w:r>
          </w:p>
        </w:tc>
      </w:tr>
      <w:tr>
        <w:trPr>
          <w:trHeight w:val="23" w:hRule="atLeast"/>
        </w:trPr>
        <w:tc>
          <w:tcPr>
            <w:tcW w:w="10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ь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по развитию лидерского потенциала молодежи Мамадышского района Республики Татарстан, проведение и участие на фестивалях, конкурсах и образовательных мероприятиях молодежи Республики Татарста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30 года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олодежи, охваченной социально значимыми проектами.</w:t>
            </w:r>
          </w:p>
        </w:tc>
      </w:tr>
      <w:tr>
        <w:trPr>
          <w:trHeight w:val="274" w:hRule="atLeast"/>
        </w:trPr>
        <w:tc>
          <w:tcPr>
            <w:tcW w:w="10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еализация Концепции развития системы национального образования в Республике Татарста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3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государственных языков Республики Татарстан и других языков в Республике Татарстан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конкурсов, олимпиад по национальному образовани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3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работы с одаренными детьми, воспитание у обучающихся уважения к родному языку, повышение интереса к изучению языков, популяризация татарского языка в мире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внедрение новых учебно-методических комплектов по татарскому языку и литератур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3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тодики преподавания татарского языка как родного и государственного языка Республики Татарстан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спубликанских Фестивалях муниципальных образований Республики Татарстан по поддержке и развитию детского технического творч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3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 30 процентов охвата школьников детским техническим творчеством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ортфолио образовательных достижений, учащихся 1 -11-х класс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3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 количества призовых мест школьников на олимпиадах всероссийского и международного уровней; положительная динамика результатов единого государственного экзамена 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истемы работы с одаренной молодежью, которая способна реализовать свой потенциал с учетом интересов Татарстана и найти применение своим возможностям в республике, повышая тем самым качество человеческого капитал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2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 количества призовых мест школьников на олимпиадах; высокие результаты на едином государственном экзамене (сравнение среднего тестового балла по обязательным дисциплинам с общероссийскими показателями) 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егиональных конкурсах профессионального мастерства WorldSkills Russia, внедрение элементов стандартов WorldSkills в образовательные программы профессионального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3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ых региональных конкурсов профессионального мастерства WorldSkills Russia; образовательные программы адаптированы под требования международных стандартов WorldSkills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доступности образования для всех категорий гражда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3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, в Татарстане; доля профессиональных образовательных организаций, в которых сформирована универсальная безбарьерная среда.</w:t>
            </w:r>
          </w:p>
        </w:tc>
      </w:tr>
      <w:tr>
        <w:trPr>
          <w:trHeight w:val="23" w:hRule="atLeast"/>
        </w:trPr>
        <w:tc>
          <w:tcPr>
            <w:tcW w:w="10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грантовой поддержки приоритетных проектов в сфере культуры и искусства: грантовая поддержка ведущих профессиональных творческих коллективов; грантовая поддержка творческих проектов муниципальных образований; грантовая поддержка муниципальных учреждений культуры и искусства и лучших работников отрасл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3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держанных проектов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трехзвенной системы профессионального образования художественно-эстетической направлен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3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учащихся в образовательных организациях в сфере культуры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творческих лабораторий и форумов, организация стажировок, направленных на разработку инновационных подходов к реализации образовательных программ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3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специалистов, повысивших квалификацию в течение года, от общей численности специалистов отрасли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нкурсно-фестивального движения, направленного на раскрытие творческого потенциала и таланта подрастающего поко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3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разнообразия предоставляемых услуг общедоступными библиотеками Республики Татарстан (единый читательский билет на территории Республики Татарстан, бесплатный доступ в сеть «Интернет», развитие государственной информационной системы «Национальная электронная библиотека Республики Татарстан»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3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убличных библиотек, подключенных к сети «Интернет», в общем количестве публичных библиотек Республики Татарстан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и запуск в промышленную эксплуатацию в учреждениях культуры Республики Татарстан системы реализации билетов через сеть «Интернет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3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учреждений культуры, перешедших на работу в автоматизированной системе продажи билетов в электронном виде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атарского народного праздника «Сабантуй» в регионах Российской Федерации и странах ближнего и дальнего зарубежь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3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числа регионов Российской Федерации, стран ближнего и дальнего зарубежья, в которых проводится праздник «Сабантуй»</w:t>
            </w:r>
          </w:p>
        </w:tc>
      </w:tr>
      <w:tr>
        <w:trPr>
          <w:trHeight w:val="23" w:hRule="atLeast"/>
        </w:trPr>
        <w:tc>
          <w:tcPr>
            <w:tcW w:w="10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хемы территориального планир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грамм комплексного развития систем коммунальной инфраструктуры, утверждение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обеспеченности населения централизованными услугами водоснабжения, снижение доли канализационной сети, нуждающейся в замене, снижение удельных расходов условного топлива на отпуск электрической и тепловой энергии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хем водоснабжения и водоотвед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обеспеченности населения централизованными услугами водоснабжения, снижение доли канализационной сети, нуждающейся в замене, обеспечение очистки сточных вод, снижение нагрузки на водные объекты</w:t>
            </w:r>
          </w:p>
        </w:tc>
      </w:tr>
      <w:tr>
        <w:trPr>
          <w:trHeight w:val="23" w:hRule="atLeast"/>
        </w:trPr>
        <w:tc>
          <w:tcPr>
            <w:tcW w:w="10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К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«Индустриализация агропромышленного комплекса и размещение муниципальных индустриальных парков», в том числе: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технологий производства, обработки, хранения и переработки сельскохозяйственной продукции, современная система управления сельскохозяйственными предприятиями, совершенствование производственно-хозяйственного комплекса предприят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3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прибыльности сельскохозяйственных компаний и повышение прозрачности деятельности, рост налоговых поступлений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инновационных технологий обработки земли, повышения плодородия почв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3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жайности 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ханизма вовлечения в хозяйственный оборот неиспользуемых земел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30 год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доли неиспользованных земель сельскохозяйственного назна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/>
      </w:pPr>
      <w:r>
        <w:rPr>
          <w:sz w:val="24"/>
          <w:szCs w:val="24"/>
        </w:rPr>
        <w:t>Мамадышского муниципального района Республики Татарстан                                                                   от «31»  октября 2019 года № 1-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Таблица 31. Перечень мероприятий в области развития системы образования ММР до 203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69"/>
        <w:gridCol w:w="1563"/>
        <w:gridCol w:w="1564"/>
        <w:gridCol w:w="1991"/>
        <w:gridCol w:w="1852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начальной  школы- детского сада  в микрорайоне Северный г. Мамадыш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млн.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РФ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образования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начальной  школы- детского сада с. Баск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лн.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РФ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образования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начальной  школы- детского сада с. Сарбашь- Пустошь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лн.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РФ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образования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детских садов в рамках дорожной кар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5г. согласно выделяемых финансовых средст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 млн.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РФ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образования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центра внешкольной рабо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млн.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РФ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образования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Строительство пристроя  к МБОУ “СОШ №4 г. Мамадыш”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7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млн.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РФ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образования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Строительство пристроя  к МБОУ “Красногорская СОШ”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8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млн.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РФ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образования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Обновление и пополнение автобусного пар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30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лн.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РФ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образования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троительство школы для одаренных дет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млн.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РФ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образования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оздание условий в   общеобразовательных организациях   для  инклюзивного обучения  детей  с особенностями в развит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30г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млн.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РФ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образования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Оснащение школ компьютерами по схеме «Один ученик- один компьютер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30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 млн.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РФ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образования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Обеспечение жильем молодых специалистов (По программе «Устойчивое развитие села»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30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млн.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Ф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образования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оздание автотрактородрома для обучения на вождение транспортных средств всех категор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млн.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 Р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«Мамадышский политехнический колледж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овременного учебно-лабораторного оборудования для подготовки по новым специальностя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млн.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 Р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ПК продовольственная программа»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«Мамадышский политехнический колледж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/>
      </w:pPr>
      <w:r>
        <w:rPr>
          <w:sz w:val="24"/>
          <w:szCs w:val="24"/>
        </w:rPr>
        <w:t>Мамадышского муниципального района Республики Татарстан                                                                   от «31»  октября 2019 года № 1-35</w:t>
      </w:r>
    </w:p>
    <w:p>
      <w:pPr>
        <w:pStyle w:val="Normal"/>
        <w:rPr/>
      </w:pPr>
      <w:r>
        <w:rPr/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>Таблица 35. План мероприятий в области развития спорта и молодежной политики ММР до 2030 года.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86"/>
        <w:gridCol w:w="1134"/>
        <w:gridCol w:w="1418"/>
        <w:gridCol w:w="1417"/>
        <w:gridCol w:w="2552"/>
      </w:tblGrid>
      <w:tr>
        <w:trPr/>
        <w:tc>
          <w:tcPr>
            <w:tcW w:w="10598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3"/>
                <w:szCs w:val="23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сполн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92" w:hRule="atLeast"/>
        </w:trPr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ниверсального спортивного зала в г. Мамады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лн.руб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по делам молодёжи и спорту»</w:t>
            </w:r>
          </w:p>
        </w:tc>
      </w:tr>
      <w:tr>
        <w:trPr>
          <w:trHeight w:val="570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роги с. Соколка - МБУ ДОЛ «Кам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лн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по делам молодёжи и спорту»</w:t>
            </w:r>
          </w:p>
        </w:tc>
      </w:tr>
      <w:tr>
        <w:trPr>
          <w:trHeight w:val="135" w:hRule="atLeast"/>
        </w:trPr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молодёжного цен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млн.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по делам молодёжи и спорту»</w:t>
            </w:r>
          </w:p>
        </w:tc>
      </w:tr>
      <w:tr>
        <w:trPr>
          <w:trHeight w:val="126" w:hRule="atLeast"/>
        </w:trPr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МБУ «Стадион-ипподром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млн.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по делам молодёжи и спорту»</w:t>
            </w:r>
          </w:p>
        </w:tc>
      </w:tr>
      <w:tr>
        <w:trPr/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луба, 3-х корпусов, строительство бани в МБУ ДОЛ «Кам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 млн.руб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по делам молодёжи и спорту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роги с. Соколка- МБУ ДОЛ «Кам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лн.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по делам молодёжи и спорту»</w:t>
            </w:r>
          </w:p>
        </w:tc>
      </w:tr>
      <w:tr>
        <w:trPr/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футбольного поля с искусственным покрытием и с трибун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млн.руб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по делам молодёжи и спорту»</w:t>
            </w:r>
          </w:p>
        </w:tc>
      </w:tr>
      <w:tr>
        <w:trPr/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роги с. Соколка- МБУ ДОЛ «Кам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лн.руб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по делам молодёжи и спорту»</w:t>
            </w:r>
          </w:p>
        </w:tc>
      </w:tr>
      <w:tr>
        <w:trPr/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БУ «СШ по Х и ФК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2 г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лн.руб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по делам молодёжи и спорту»</w:t>
            </w:r>
          </w:p>
        </w:tc>
      </w:tr>
      <w:tr>
        <w:trPr/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роги с. Соколка - МБУ ДОЛ «Кам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2 г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лн.руб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по делам молодёжи и спорту»</w:t>
            </w:r>
          </w:p>
        </w:tc>
      </w:tr>
      <w:tr>
        <w:trPr/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Обновление и пополнение автобусного парк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30 г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лн.руб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по делам молодёжи и спорту»</w:t>
            </w:r>
          </w:p>
        </w:tc>
      </w:tr>
      <w:tr>
        <w:trPr/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БУ «СШ Олимп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лн.руб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по делам молодёжи и спорту»</w:t>
            </w:r>
          </w:p>
        </w:tc>
      </w:tr>
      <w:tr>
        <w:trPr/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ниверсальных спортивных площад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30гг. (по пр. УСП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 млн.руб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по делам молодёжи и спорту»</w:t>
            </w:r>
          </w:p>
        </w:tc>
      </w:tr>
    </w:tbl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/>
      </w:pPr>
      <w:r>
        <w:rPr>
          <w:sz w:val="24"/>
          <w:szCs w:val="24"/>
        </w:rPr>
        <w:t>Мамадышского муниципального района Республики Татарстан                                                                   от «31»  октября 2019 года № 1-35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20"/>
        <w:gridCol w:w="1082"/>
        <w:gridCol w:w="1696"/>
        <w:gridCol w:w="1696"/>
        <w:gridCol w:w="2015"/>
      </w:tblGrid>
      <w:tr>
        <w:trPr>
          <w:trHeight w:val="315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36.1. Перечень мероприятий в области развития учреждений культуры ММР до 2030 г.</w:t>
            </w:r>
          </w:p>
        </w:tc>
      </w:tr>
      <w:tr>
        <w:trPr>
          <w:trHeight w:val="31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льского клуба в с. Гришкин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льского дома культуры с. Дюсьметьев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газификация Сельского дома культуры в с.Тавел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№2 Мамадышского краеведческого музе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льского дома культуры в с.Катмыш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льского дома культуры с.Малокирмен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льского дома культуры в с.Арташк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льского дома культуры с.Куюк-Ерыкс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льского дома культуры в с. Нижняя Уч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льского дома культуры с.Красная горк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льского дома культуры в с.Владимиров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льского дома культуры с.Верхняя Сунь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льского дома культуры в с.Вахитов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льского дома культуры с.Олуяз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льского дома культуры в д.Кулущ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льского дома культуры с.Шадч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льского дома культуры в с.Комаровк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льского дома культуры с.Пятилетк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льского дома культуры в с.Албаев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льского дома культуры З/С Берсу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льского дома культуры в пос.Фермы №2 Совхоза Мамадышск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льского дома культуры с.Тулбаев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льского дома культуры в с.Гурьевк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льского дома культуры с.Малмыжк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лн.руб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Т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»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>Мамадышского муниципального района Республики Татарстан                                                                   от «31»  октября 2019 года № 1-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Таблица 44.1 Целевые ориентиры социально-экономического развития ММР до 2030 года.</w:t>
      </w:r>
    </w:p>
    <w:p>
      <w:pPr>
        <w:pStyle w:val="Normal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pacing w:before="0" w:after="9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4"/>
        <w:gridCol w:w="850"/>
        <w:gridCol w:w="850"/>
        <w:gridCol w:w="850"/>
        <w:gridCol w:w="851"/>
        <w:gridCol w:w="850"/>
      </w:tblGrid>
      <w:tr>
        <w:trPr>
          <w:trHeight w:val="365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678" w:hRule="exact"/>
        </w:trPr>
        <w:tc>
          <w:tcPr>
            <w:tcW w:w="4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firstLine="5"/>
              <w:rPr/>
            </w:pPr>
            <w:r>
              <w:rPr>
                <w:spacing w:val="-3"/>
                <w:sz w:val="24"/>
                <w:szCs w:val="24"/>
              </w:rPr>
              <w:t>Накопленный темп роста ВТП (в сопос</w:t>
              <w:softHyphen/>
            </w:r>
            <w:r>
              <w:rPr>
                <w:sz w:val="24"/>
                <w:szCs w:val="24"/>
              </w:rPr>
              <w:t>тавимых ценах к 2018 году),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685" w:hRule="exact"/>
        </w:trPr>
        <w:tc>
          <w:tcPr>
            <w:tcW w:w="4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Среднегодовая численность населения, </w:t>
            </w: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</w:rPr>
              <w:t>4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1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1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16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2900</w:t>
            </w:r>
          </w:p>
        </w:tc>
      </w:tr>
      <w:tr>
        <w:trPr>
          <w:trHeight w:val="326" w:hRule="exact"/>
        </w:trPr>
        <w:tc>
          <w:tcPr>
            <w:tcW w:w="4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жидаемая продолжительность жизни, 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4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4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74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  <w:tr>
        <w:trPr>
          <w:trHeight w:val="688" w:hRule="exact"/>
        </w:trPr>
        <w:tc>
          <w:tcPr>
            <w:tcW w:w="4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317" w:hanging="0"/>
              <w:rPr/>
            </w:pPr>
            <w:r>
              <w:rPr>
                <w:spacing w:val="-3"/>
                <w:sz w:val="24"/>
                <w:szCs w:val="24"/>
              </w:rPr>
              <w:t xml:space="preserve">Уровень безработицы (по методологии </w:t>
            </w:r>
            <w:r>
              <w:rPr>
                <w:sz w:val="24"/>
                <w:szCs w:val="24"/>
              </w:rPr>
              <w:t>МОТ),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,30</w:t>
            </w:r>
          </w:p>
        </w:tc>
      </w:tr>
      <w:tr>
        <w:trPr>
          <w:trHeight w:val="698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общей площадью жилья в расчете на одного жителя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3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96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систематически занимающихся физической культурой и спортом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</w:tr>
      <w:tr>
        <w:trPr>
          <w:trHeight w:val="278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ля дорог с твердым покрытием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</w:tr>
      <w:tr>
        <w:trPr>
          <w:trHeight w:val="663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87" w:hanging="0"/>
              <w:rPr/>
            </w:pPr>
            <w:r>
              <w:rPr>
                <w:spacing w:val="-1"/>
                <w:sz w:val="24"/>
                <w:szCs w:val="24"/>
              </w:rPr>
              <w:t>Валовый объем продукции сельского хозяйства,</w:t>
            </w:r>
            <w:r>
              <w:rPr>
                <w:sz w:val="24"/>
                <w:szCs w:val="24"/>
              </w:rPr>
              <w:t xml:space="preserve"> млн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3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3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3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4350</w:t>
            </w:r>
          </w:p>
        </w:tc>
      </w:tr>
      <w:tr>
        <w:trPr>
          <w:trHeight w:val="657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87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ъем платных услуг населению, млн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341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01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оля малого и среднего бизнеса в ВТП,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573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758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оля населения, занятого в секторе </w:t>
            </w:r>
            <w:r>
              <w:rPr>
                <w:sz w:val="24"/>
                <w:szCs w:val="24"/>
              </w:rPr>
              <w:t xml:space="preserve">МСП,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en-US"/>
              </w:rPr>
            </w:pPr>
            <w:r>
              <w:rPr>
                <w:spacing w:val="-8"/>
                <w:sz w:val="24"/>
                <w:szCs w:val="24"/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en-US"/>
              </w:rPr>
            </w:pPr>
            <w:r>
              <w:rPr>
                <w:spacing w:val="-8"/>
                <w:sz w:val="24"/>
                <w:szCs w:val="24"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978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ленный темп роста оборота малых и средних предприятий, в сопоставимых ценах к 2018 г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890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новационной продукции в общем объеме промышленного произвдств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962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0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зеленения поселений (отноше</w:t>
              <w:softHyphen/>
              <w:t>ние площади, занятой под зеленые наса</w:t>
              <w:softHyphen/>
              <w:t>ждения, к общей площади поселения)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10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</w:t>
              <w:softHyphen/>
              <w:t>питал, млн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tabs>
          <w:tab w:val="clear" w:pos="720"/>
          <w:tab w:val="left" w:pos="709" w:leader="none"/>
          <w:tab w:val="left" w:pos="3630" w:leader="none"/>
        </w:tabs>
        <w:autoSpaceDE w:val="false"/>
        <w:ind w:left="5429" w:hanging="0"/>
        <w:jc w:val="right"/>
        <w:rPr>
          <w:sz w:val="24"/>
          <w:szCs w:val="24"/>
        </w:rPr>
      </w:pPr>
      <w:r>
        <w:rPr>
          <w:sz w:val="24"/>
          <w:szCs w:val="24"/>
        </w:rPr>
        <w:t>Мамадышского муниципального района Республики Татарстан                                                                   от «31»  октября 2019 года № 1-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240"/>
        <w:gridCol w:w="1276"/>
        <w:gridCol w:w="1276"/>
        <w:gridCol w:w="1417"/>
        <w:gridCol w:w="1393"/>
      </w:tblGrid>
      <w:tr>
        <w:trPr>
          <w:trHeight w:val="405" w:hRule="atLeast"/>
        </w:trPr>
        <w:tc>
          <w:tcPr>
            <w:tcW w:w="991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pacing w:val="-1"/>
                <w:sz w:val="28"/>
                <w:szCs w:val="28"/>
              </w:rPr>
            </w:pPr>
            <w:r>
              <w:rPr>
                <w:bCs/>
                <w:i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нозный бюджет доходов и расходов ММР </w:t>
            </w:r>
          </w:p>
        </w:tc>
      </w:tr>
      <w:tr>
        <w:trPr>
          <w:trHeight w:val="315" w:hRule="atLeast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2" w:hRule="atLeast"/>
        </w:trPr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катор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0</w:t>
            </w:r>
          </w:p>
        </w:tc>
      </w:tr>
      <w:tr>
        <w:trPr>
          <w:trHeight w:val="390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1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2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37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257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565</w:t>
            </w:r>
          </w:p>
        </w:tc>
      </w:tr>
      <w:tr>
        <w:trPr>
          <w:trHeight w:val="397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.ч. собственные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75909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24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365</w:t>
            </w:r>
          </w:p>
        </w:tc>
      </w:tr>
      <w:tr>
        <w:trPr>
          <w:trHeight w:val="403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1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1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78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514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1420</w:t>
            </w:r>
          </w:p>
        </w:tc>
      </w:tr>
      <w:tr>
        <w:trPr>
          <w:trHeight w:val="615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96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70</w:t>
            </w:r>
          </w:p>
        </w:tc>
      </w:tr>
      <w:tr>
        <w:trPr>
          <w:trHeight w:val="615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 на автмоб. бензин (дорожный фонд)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8/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0</w:t>
            </w:r>
          </w:p>
        </w:tc>
      </w:tr>
      <w:tr>
        <w:trPr>
          <w:trHeight w:val="413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ненный доход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с физ.ли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465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</w:t>
            </w:r>
          </w:p>
        </w:tc>
      </w:tr>
      <w:tr>
        <w:trPr>
          <w:trHeight w:val="486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/х налог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>
          <w:trHeight w:val="407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0</w:t>
            </w:r>
          </w:p>
        </w:tc>
      </w:tr>
      <w:tr>
        <w:trPr>
          <w:trHeight w:val="615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8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5</w:t>
            </w:r>
          </w:p>
        </w:tc>
      </w:tr>
      <w:tr>
        <w:trPr>
          <w:trHeight w:val="479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</w:t>
            </w:r>
          </w:p>
        </w:tc>
      </w:tr>
      <w:tr>
        <w:trPr>
          <w:trHeight w:val="401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ен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407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П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</w:tr>
      <w:tr>
        <w:trPr>
          <w:trHeight w:val="407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горный бизнес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400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5</w:t>
            </w:r>
          </w:p>
        </w:tc>
      </w:tr>
      <w:tr>
        <w:trPr>
          <w:trHeight w:val="615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негативное воздействие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615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санкции,возмещение ущерб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</w:tr>
      <w:tr>
        <w:trPr>
          <w:trHeight w:val="615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ренды земли и имуществ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5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0</w:t>
            </w:r>
          </w:p>
        </w:tc>
      </w:tr>
      <w:tr>
        <w:trPr>
          <w:trHeight w:val="615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.участко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</w:tr>
      <w:tr>
        <w:trPr>
          <w:trHeight w:val="615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имуществ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351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555" w:hRule="atLeast"/>
        </w:trPr>
        <w:tc>
          <w:tcPr>
            <w:tcW w:w="33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7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43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200</w:t>
            </w:r>
          </w:p>
        </w:tc>
      </w:tr>
      <w:tr>
        <w:trPr>
          <w:trHeight w:val="408" w:hRule="atLeast"/>
        </w:trPr>
        <w:tc>
          <w:tcPr>
            <w:tcW w:w="33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81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2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13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925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3565</w:t>
            </w:r>
          </w:p>
        </w:tc>
      </w:tr>
      <w:tr>
        <w:trPr>
          <w:trHeight w:val="615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6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2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91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25</w:t>
            </w:r>
          </w:p>
        </w:tc>
      </w:tr>
      <w:tr>
        <w:trPr>
          <w:trHeight w:val="615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</w:tc>
      </w:tr>
      <w:tr>
        <w:trPr>
          <w:trHeight w:val="615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</w:tr>
      <w:tr>
        <w:trPr>
          <w:trHeight w:val="367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2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0</w:t>
            </w:r>
          </w:p>
        </w:tc>
      </w:tr>
      <w:tr>
        <w:trPr>
          <w:trHeight w:val="615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3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15</w:t>
            </w:r>
          </w:p>
        </w:tc>
      </w:tr>
      <w:tr>
        <w:trPr>
          <w:trHeight w:val="339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</w:t>
            </w:r>
          </w:p>
        </w:tc>
      </w:tr>
      <w:tr>
        <w:trPr>
          <w:trHeight w:val="402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9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8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4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789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772</w:t>
            </w:r>
          </w:p>
        </w:tc>
      </w:tr>
      <w:tr>
        <w:trPr>
          <w:trHeight w:val="407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3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70</w:t>
            </w:r>
          </w:p>
        </w:tc>
      </w:tr>
      <w:tr>
        <w:trPr>
          <w:trHeight w:val="399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405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7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95</w:t>
            </w:r>
          </w:p>
        </w:tc>
      </w:tr>
      <w:tr>
        <w:trPr>
          <w:trHeight w:val="412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23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35</w:t>
            </w:r>
          </w:p>
        </w:tc>
      </w:tr>
      <w:tr>
        <w:trPr>
          <w:trHeight w:val="615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ые трансферт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>
          <w:trHeight w:val="615" w:hRule="atLeast"/>
        </w:trPr>
        <w:tc>
          <w:tcPr>
            <w:tcW w:w="3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 ИСПОЛНЕНИЯ БЮДЖЕТ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(3)_"/>
    <w:qFormat/>
    <w:rPr>
      <w:rFonts w:ascii="Palatino Linotype" w:hAnsi="Palatino Linotype" w:cs="Palatino Linotype"/>
      <w:b/>
      <w:bCs/>
      <w:sz w:val="19"/>
      <w:szCs w:val="19"/>
      <w:shd w:fill="FFFFFF" w:val="clear"/>
    </w:rPr>
  </w:style>
  <w:style w:type="character" w:styleId="2Exact">
    <w:name w:val="Основной текст (2) Exact"/>
    <w:qFormat/>
    <w:rPr>
      <w:rFonts w:ascii="Palatino Linotype" w:hAnsi="Palatino Linotype" w:eastAsia="Times New Roman" w:cs="Palatino Linotype"/>
      <w:sz w:val="18"/>
      <w:szCs w:val="18"/>
      <w:u w:val="none"/>
    </w:rPr>
  </w:style>
  <w:style w:type="character" w:styleId="2">
    <w:name w:val="Основной текст (2)_"/>
    <w:qFormat/>
    <w:rPr>
      <w:rFonts w:ascii="Palatino Linotype" w:hAnsi="Palatino Linotype" w:cs="Palatino Linotype"/>
      <w:sz w:val="18"/>
      <w:szCs w:val="18"/>
      <w:shd w:fill="FFFFFF" w:val="clear"/>
    </w:rPr>
  </w:style>
  <w:style w:type="character" w:styleId="41">
    <w:name w:val="Основной текст (4)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азвание Знак"/>
    <w:qFormat/>
    <w:rPr>
      <w:rFonts w:eastAsia="Microsoft Sans Serif"/>
      <w:sz w:val="24"/>
      <w:szCs w:val="24"/>
    </w:rPr>
  </w:style>
  <w:style w:type="character" w:styleId="Style15">
    <w:name w:val="Цветовое выделение"/>
    <w:qFormat/>
    <w:rPr>
      <w:b/>
      <w:color w:val="00008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icrosoft Sans Serif"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40"/>
      <w:jc w:val="center"/>
    </w:pPr>
    <w:rPr>
      <w:rFonts w:ascii="Palatino Linotype" w:hAnsi="Palatino Linotype" w:cs="Palatino Linotype"/>
      <w:b/>
      <w:bCs/>
      <w:sz w:val="19"/>
      <w:szCs w:val="19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6"/>
      <w:jc w:val="both"/>
    </w:pPr>
    <w:rPr>
      <w:rFonts w:ascii="Palatino Linotype" w:hAnsi="Palatino Linotype" w:cs="Palatino Linotype"/>
      <w:sz w:val="18"/>
      <w:szCs w:val="1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480" w:after="180"/>
    </w:pPr>
    <w:rPr>
      <w:sz w:val="18"/>
      <w:szCs w:val="18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9-10-30T15:25:00Z</cp:lastPrinted>
  <dcterms:modified xsi:type="dcterms:W3CDTF">2019-11-01T05:18:00Z</dcterms:modified>
  <cp:revision>99</cp:revision>
  <dc:subject>Birthday </dc:subject>
  <dc:title>Are You suprised ?</dc:title>
</cp:coreProperties>
</file>